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WORKSHEET SIX</w:t>
        <w:tab/>
        <w:tab/>
        <w:tab/>
        <w:tab/>
        <w:t xml:space="preserve"> </w:t>
      </w:r>
      <w:r>
        <w:rPr>
          <w:b/>
          <w:sz w:val="28"/>
          <w:u w:val="single"/>
        </w:rPr>
        <w:t>CARBOXYLIC ACIDS AND ESTER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Draw structural formulae for the following carboxylic acid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3420"/>
      </w:tblGrid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anoic ac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tanoic ac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hanoic ac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ntanoic ac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Describe what you would observe if the following reactions were carried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 xml:space="preserve">A piece of red litmus paper and a piece of blue litmus paper were dropped into a solution </w:t>
        <w:tab/>
        <w:tab/>
        <w:tab/>
        <w:t>of ethanoic ac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 xml:space="preserve">Some marble chips were placed into a test tube containing ethanoic acid solution. Write </w:t>
        <w:tab/>
        <w:tab/>
        <w:tab/>
        <w:t>the equation for any reaction that would occ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 xml:space="preserve">Some magnesium ribbon was placed into a beaker of ethanoic acid solution. Write </w:t>
        <w:tab/>
        <w:tab/>
        <w:tab/>
        <w:t>the equation for any reaction that would occu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 carboxylic acid and an alcohol were mixed in a boiling tube and a small volume of </w:t>
        <w:tab/>
        <w:t xml:space="preserve">concentrated sulfuric acid was added. The mixture was warmed for a few minutes in a water </w:t>
        <w:tab/>
        <w:t>ba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Describe two functions of the sulfuric acid in this re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 xml:space="preserve">What is the name of the organic product formed. 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Comment on the smell of the new organic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d)</w:t>
        <w:tab/>
        <w:t xml:space="preserve">If the acid used was butanoic acid and the alcohol used was methanol, write the name and </w:t>
        <w:tab/>
        <w:tab/>
        <w:t>formula of the organic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Name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>Formula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e)</w:t>
        <w:tab/>
        <w:t xml:space="preserve">If the acid used was ethanoic acid and the alcohol used was propanol, write the name and </w:t>
        <w:tab/>
        <w:tab/>
        <w:tab/>
        <w:t>formula of the organic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Name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>Formula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Fats and oils are esters of fatty acids and glycerol. They are called triglycerides. A particular fat </w:t>
        <w:tab/>
        <w:t>is made from the fatty acid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COOH  and the glycerol molecule as shown below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53340</wp:posOffset>
                </wp:positionV>
                <wp:extent cx="1704975" cy="2028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2028960"/>
                          <a:chOff x="0" y="0"/>
                          <a:chExt cx="1704960" cy="202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952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3400" y="17136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9044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2480" y="37080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4665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47760" y="324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66720"/>
                            <a:ext cx="1371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952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3400" y="17136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9044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2480" y="37080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466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52520"/>
                            <a:ext cx="1371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9520"/>
                              <a:ext cx="1371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(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3400" y="17136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9044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2480" y="37080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1440" y="4669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47760" y="990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685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52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38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4.2pt;width:134.25pt;height:159.75pt" coordorigin="3795,84" coordsize="2685,3195">
                <v:group id="shape_0" style="position:absolute;left:3795;top:84;width:21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95;top:41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8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49,354" to="5373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384" to="5418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668" to="5403,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5;top:62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0,819" to="5819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5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95;top:1134;width:2160;height:900">
                  <v:shape id="shape_0" stroked="f" o:allowincell="f" style="position:absolute;left:3795;top:146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113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49,1404" to="5373,1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1434" to="5418,15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1718" to="5403,1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5;top:167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0,1869" to="5819,1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95;top:2214;width:2160;height:900">
                  <v:shape id="shape_0" stroked="f" o:allowincell="f" style="position:absolute;left:3795;top:2544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(C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221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49,2484" to="5373,2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2514" to="5418,26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2798" to="5403,2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95;top:275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0,2949" to="581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16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27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5,954" to="5955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2034" to="5955,2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Circle the glycerol molecule part of this f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What is the name given to the bonds that connect the fatty acids to the glycerol molecule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If this fat was used to make soap, name the chemical it would be reacted wit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d)</w:t>
        <w:tab/>
        <w:t xml:space="preserve">Draw the structural formulae of the products formed if this fat was heated strongly with </w:t>
        <w:tab/>
        <w:tab/>
        <w:tab/>
        <w:t>the chemical you have named in (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e)</w:t>
        <w:tab/>
        <w:t>What is the name given to the type of reaction described in (d)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4:25:00Z</dcterms:created>
  <dc:creator>Authorized HP Customer</dc:creator>
  <dc:description/>
  <dc:language>en-US</dc:language>
  <cp:lastModifiedBy>Authorized HP Customer</cp:lastModifiedBy>
  <dcterms:modified xsi:type="dcterms:W3CDTF">2005-06-22T08:58:00Z</dcterms:modified>
  <cp:revision>3</cp:revision>
  <dc:subject/>
  <dc:title>CHEMISTRY 2</dc:title>
</cp:coreProperties>
</file>